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60"/>
                <w:kern w:val="0"/>
                <w:sz w:val="22"/>
                <w:szCs w:val="21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公用車（軽自動車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江頭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消費税及び地方消費税を含めた金額であり、仕様書、契約書案及び近江八幡市契約規則（平成２２年近江八幡市規則第６１号）並びに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市田　一真</cp:lastModifiedBy>
  <cp:lastPrinted>2026-01-19T14:58:00Z</cp:lastPrinted>
  <dcterms:modified xsi:type="dcterms:W3CDTF">2026-01-19T05:58:00Z</dcterms:modified>
  <cp:revision>70</cp:revision>
  <dc:subject/>
  <dc:title>一太郎 10/9/8 文書</dc:title>
</cp:coreProperties>
</file>