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誓　約　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  <w:t>近江八幡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入札参加事業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2"/>
          <w:w w:val="95"/>
          <w:kern w:val="0"/>
          <w:sz w:val="22"/>
        </w:rPr>
        <w:t>代表者職・氏</w:t>
      </w:r>
      <w:r>
        <w:rPr>
          <w:spacing w:val="-4"/>
          <w:w w:val="95"/>
          <w:kern w:val="0"/>
          <w:sz w:val="22"/>
        </w:rPr>
        <w:t>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近江八幡市発注の「第１７号　学校給食センター地下ピット内産業廃棄物収集運搬・処分業務委託」について落札し、契約することとなった場合は、下記の事業者において収集運搬及び処分を行い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なお、これらの業務については、「廃棄物の処理及び清掃に関する法律」並びに関係法令を遵守し、収集運搬業者及び処分業者が連携し、確実に履行することを誓約し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また、いずれの事業者も公告４⑴から⑶までに定める事項の対象であることを誓約し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処分業許可業者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住　　　　所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商号又は名称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代表者職・氏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収集運搬業許可業者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住　　　　所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商号又は名称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代表者職・氏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0:03:00Z</dcterms:created>
  <dc:creator>8man3022</dc:creator>
  <dc:description/>
  <cp:keywords/>
  <dc:language>en-US</dc:language>
  <cp:lastModifiedBy>中村　泰之</cp:lastModifiedBy>
  <cp:lastPrinted>2023-03-27T16:46:00Z</cp:lastPrinted>
  <dcterms:modified xsi:type="dcterms:W3CDTF">2025-10-03T06:56:00Z</dcterms:modified>
  <cp:revision>135</cp:revision>
  <dc:subject/>
  <dc:title>様式　２</dc:title>
</cp:coreProperties>
</file>