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 リース料金　月額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  <w:szCs w:val="21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住基ネット統合端末更新に係るリース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/>
              <w:t>近江八幡市</w:t>
            </w:r>
            <w:r>
              <w:rPr/>
              <w:t>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で、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　　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小西　理　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2-01-21T19:15:00Z</cp:lastPrinted>
  <dcterms:modified xsi:type="dcterms:W3CDTF">2025-08-04T00:58:00Z</dcterms:modified>
  <cp:revision>36</cp:revision>
  <dc:subject/>
  <dc:title>一太郎 10/9/8 文書</dc:title>
</cp:coreProperties>
</file>