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委託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9" w:hanging="2189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</w:rPr>
              <w:t>　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第１２号　夏期末広地区市営住宅等除草作業業務委託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委託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近江八幡市　末広町他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45994</cp:lastModifiedBy>
  <cp:lastPrinted>2025-04-03T19:01:00Z</cp:lastPrinted>
  <dcterms:modified xsi:type="dcterms:W3CDTF">2025-04-25T07:21:00Z</dcterms:modified>
  <cp:revision>149</cp:revision>
  <dc:subject/>
  <dc:title>一太郎 10/9/8 文書</dc:title>
</cp:coreProperties>
</file>