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委託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9" w:hanging="218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第５号　河川水質分析業務委託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委託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近江八幡市　市内一円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45994</cp:lastModifiedBy>
  <cp:lastPrinted>2023-11-14T19:10:00Z</cp:lastPrinted>
  <dcterms:modified xsi:type="dcterms:W3CDTF">2025-04-11T09:52:00Z</dcterms:modified>
  <cp:revision>153</cp:revision>
  <dc:subject/>
  <dc:title>一太郎 10/9/8 文書</dc:title>
</cp:coreProperties>
</file>